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47"/>
        <w:gridCol w:w="2234"/>
        <w:gridCol w:w="2882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A ACADEMIC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ía en Programación de Sistemas de Información por Ciclos Propedéuticos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IGNATURA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l Ciclo de Vida del Software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DIGO DE ASIGNATUR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008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UP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 DE INICI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FESOR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 mail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IVOS DE LA ASIGNATURA Y COMPETENCIAS QUE DESARROLLA: 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IVOS GENERAL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los elementos y conceptos básicos que caracterizan el desarrollo de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ermitir identificar las técnicas y herramientas que se emplean en cada una de las fases del desarrollo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IVOS ESPECIFICO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resentar los conceptos básicos del software (Sw) y el Ciclo de Vida del softw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 cada una de las fases del Ciclo de Vida del software, identificando su importanc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nocer las tareas específicas que se realizan en cada una de las fases del Ciclo de Vida del softw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técnicas empleadas en cada una de las activida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diferentes metodologías para el desarrollo de software, diferenciando Ciclo de Desarrollo del Ciclo de Vida del software.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APRENDIZAJE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 xml:space="preserve">Comprender las distintas fases del Ciclo de Vida del desarrollo de Software con el fin de reconocer las actividades que se llevan a cabo en cada una de estas y los roles que las realizan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eastAsia="es-CO"/>
              </w:rPr>
              <w:t>Conocer las técnicas que se pueden emplear en las fases de desarrollo de Software mediante su exploración y su aplicación desde el punto de vista técnico.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ETENCIAS GENERALES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capacidad de trabajo en equip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en forma autóno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strar capacidad de análisis lógic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Wingdings" w:hAnsi="Wingdings" w:cs="Wingdings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Gestionar  la informació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Wingdings" w:hAnsi="Wingdings" w:cs="Wingdings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Demostrar capacidad de gestión del cambio y del conocimient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Wingdings" w:hAnsi="Wingdings" w:cs="Wingdings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Seguir un conjunto de rutin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Wingdings" w:hAnsi="Wingdings" w:cs="Wingdings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conocer y saber manejar las complejidades de las tare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Wingdings" w:hAnsi="Wingdings" w:cs="Wingdings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videnciar un pensamiento conceptu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ostar capacidad de organización y planificación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GERENCIAS PARA EL ESTUDIO DE LA ASIGNATUR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tudiante deb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en equi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strar capacidad de trabajo en forma autónom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strar capacidad de análisis lógic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ar la informació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habilidades para la gestión del cambio y del conocimi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r un conjunto de rutin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y saber manejar las complejidades de las tare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Evidenciar pensamiento conceptu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r capacidad de organización y planificación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loración es realizada en forma continua y por competencias, con el propósito de validar las habilidades y destrezas adquiridas por el estudiante, ofreciendo diferentes estrategias acorde con las normas establecidas en el reglamento estudiantil de la institución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ICA O ACCION POR DESARROLLAR: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CUMPLI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ACTIVIDAD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Hlk237749072"/>
            <w:bookmarkEnd w:id="0"/>
            <w:r>
              <w:rPr>
                <w:rFonts w:cs="Arial" w:ascii="Arial" w:hAnsi="Arial"/>
                <w:b/>
              </w:rPr>
              <w:t>Tipo de evaluación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or en %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</w:t>
            </w:r>
          </w:p>
        </w:tc>
      </w:tr>
      <w:tr>
        <w:trPr>
          <w:trHeight w:val="34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o Valorativo Politécnico JIC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a 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o Valorativo Politécnico JIC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a 7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ervaciones:</w:t>
            </w:r>
            <w:r>
              <w:rPr>
                <w:rFonts w:cs="Arial" w:ascii="Arial" w:hAnsi="Arial"/>
              </w:rPr>
              <w:t xml:space="preserve">  Los momento valorativos serán elaborados por el docente del Politécnico Colombiano Jaime Isaza Cadavid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cción  (3 Hora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Gestión de Proyect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ción del Proyecto Pedagógico Integrador (PP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l PPI con los módul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a motivacional (Trabajo en Equipo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1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Proceso de Desarrollo de Software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conformación de equipos PPI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Conceptos básicos del desarrollo de softw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softw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os de aplicación del softw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heredad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eniería de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so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ón de la Ingeniería de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ses del desarroll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soporte (Consulta consecuencias por fallas del software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de Proceso de Desarrollo de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General del proces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é es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qué es importante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áles son los pasos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én lo hace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ál es el producto final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de Navegación</w:t>
            </w:r>
          </w:p>
          <w:p>
            <w:pPr>
              <w:pStyle w:val="Prrafodelista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  <w:t>(Trabajo independiente, construcción mapa de navegación para el PPI o ejercicio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Prrafodelista"/>
              <w:jc w:val="left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  <w:t>Introducción etapas de un proyect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s de un proceso de desarroll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as de un proyec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 del desarroll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que participan en el desarroll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ro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bula de la granj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 vs. Particip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bajo Independiente (Consulta. Ciclo de Vida del Software, lectura complementaria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2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de Vida del Software o Modelos de Desarrollo de Software</w:t>
            </w:r>
          </w:p>
        </w:tc>
      </w:tr>
      <w:tr>
        <w:trPr>
          <w:trHeight w:val="5568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ción corta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Ciclo de vida del desarrollo softw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product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 y componen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de desarroll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cada o ciclo de vida clásic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en V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himi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arrollo Rápido de Aplicaciones (DRA)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de Prototipo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Evolutiv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incremental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iterativ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en Espir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 Horas)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Momento Valorativo Modelos de Desarrollo de Softwa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ción UML</w:t>
            </w:r>
          </w:p>
        </w:tc>
      </w:tr>
      <w:tr>
        <w:trPr>
          <w:trHeight w:val="600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UM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e Casos de Uso</w:t>
            </w:r>
          </w:p>
          <w:p>
            <w:pPr>
              <w:pStyle w:val="Prrafodelista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ación de Casos de Uso</w:t>
            </w:r>
          </w:p>
          <w:p>
            <w:pPr>
              <w:pStyle w:val="Prrafodelista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Casos de Uso</w:t>
            </w:r>
          </w:p>
          <w:p>
            <w:pPr>
              <w:pStyle w:val="Prrafodelista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 de Casos de Uso</w:t>
            </w:r>
          </w:p>
        </w:tc>
      </w:tr>
      <w:tr>
        <w:trPr>
          <w:trHeight w:val="73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Prrafodelista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cumentación casos de uso.</w:t>
            </w:r>
          </w:p>
        </w:tc>
      </w:tr>
      <w:tr>
        <w:trPr>
          <w:trHeight w:val="100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iagrama de Clas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iagrama de Secuenci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 de:</w:t>
            </w:r>
          </w:p>
          <w:p>
            <w:pPr>
              <w:pStyle w:val="Prrafodelista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Casos de Uso</w:t>
            </w:r>
          </w:p>
          <w:p>
            <w:pPr>
              <w:pStyle w:val="Prrafodelista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iagrama de Clases</w:t>
            </w:r>
          </w:p>
          <w:p>
            <w:pPr>
              <w:pStyle w:val="Prrafodelista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pretación Diagrama de Secuencia.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omento  valorativo de UM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básicos de diseño de interfaz de usuar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del diseñ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 de respuest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s de ayud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o de errore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endas del menú y de los comando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ibilidad de la aplicación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cionaliz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PP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ización PPI (Corresponde a fecha entregada por el coordinador de PPI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 Horas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omento Valorativo fin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4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BLIOGRAFÍA BASICA:</w:t>
            </w:r>
          </w:p>
        </w:tc>
      </w:tr>
      <w:tr>
        <w:trPr>
          <w:trHeight w:val="316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ernd Bruegge, Allen h. Dutoit. </w:t>
            </w:r>
            <w:r>
              <w:rPr>
                <w:rFonts w:cs="Arial" w:ascii="Arial" w:hAnsi="Arial"/>
              </w:rPr>
              <w:t>“Ingeniería de Software Orientado a Objetos”. Prentice Hall.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rtin Fowler con Kendall Scott, </w:t>
            </w:r>
            <w:r>
              <w:rPr>
                <w:rFonts w:cs="Arial" w:ascii="Arial" w:hAnsi="Arial"/>
                <w:lang w:val="en-US"/>
              </w:rPr>
              <w:t>UML Gota a Got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man. R. "Ingeniería del Software un enfoque práctico” 7ª Edición. McGraw Hill.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ri Lawrence Pfleeger. 2002. “Ingeniería de Software. Teoría y Práctica”. Prentice Ha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ville, Ian. “Ingeniería de Software” Sexta edición. Addison Wesley. 200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eitzenfeld Alfredo. “Ingeniería de Software orientada a objetos con UML, Java e Internet” Thomson. 2004</w:t>
            </w:r>
          </w:p>
        </w:tc>
      </w:tr>
    </w:tbl>
    <w:p>
      <w:pPr>
        <w:pStyle w:val="Normal"/>
        <w:ind w:left="6372" w:firstLine="708"/>
        <w:rPr>
          <w:lang w:val="es-CO" w:eastAsia="en-US"/>
        </w:rPr>
      </w:pPr>
      <w:r>
        <w:rPr>
          <w:lang w:val="es-CO" w:eastAsia="en-US"/>
        </w:rPr>
        <w:drawing>
          <wp:inline distT="0" distB="0" distL="0" distR="0">
            <wp:extent cx="800735" cy="4279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lang w:val="es-CO" w:eastAsia="en-US"/>
        </w:rPr>
      </w:pPr>
      <w:r>
        <w:rPr>
          <w:lang w:val="es-CO" w:eastAsia="en-US"/>
        </w:rPr>
      </w:r>
    </w:p>
    <w:p>
      <w:pPr>
        <w:pStyle w:val="Normal"/>
        <w:ind w:left="6372" w:firstLine="708"/>
        <w:rPr>
          <w:lang w:val="es-CO" w:eastAsia="en-US"/>
        </w:rPr>
      </w:pPr>
      <w:r>
        <w:rPr>
          <w:lang w:val="es-CO" w:eastAsia="en-US"/>
        </w:rPr>
      </w:r>
    </w:p>
    <w:p>
      <w:pPr>
        <w:pStyle w:val="Normal"/>
        <w:ind w:left="6372" w:firstLine="708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D71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i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d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320"/>
      <w:gridCol w:w="2236"/>
    </w:tblGrid>
    <w:tr>
      <w:trPr>
        <w:trHeight w:val="530" w:hRule="atLeast"/>
      </w:trPr>
      <w:tc>
        <w:tcPr>
          <w:tcW w:w="20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s-MX" w:eastAsia="en-US"/>
            </w:rPr>
          </w:pPr>
          <w:r>
            <w:rPr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36195</wp:posOffset>
                    </wp:positionV>
                    <wp:extent cx="561975" cy="459105"/>
                    <wp:effectExtent l="0" t="0" r="0" b="0"/>
                    <wp:wrapNone/>
                    <wp:docPr id="2" name="Lienzo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960" cy="459000"/>
                              <a:chOff x="0" y="0"/>
                              <a:chExt cx="561960" cy="4590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196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Lienzo 3" style="position:absolute;margin-left:-5.15pt;margin-top:2.85pt;width:44.25pt;height:36.15pt" coordorigin="-103,57" coordsize="885,723">
                    <v:rect id="shape_0" stroked="f" o:allowincell="t" style="position:absolute;left:-103;top:57;width:884;height:72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41910</wp:posOffset>
                </wp:positionV>
                <wp:extent cx="556260" cy="450215"/>
                <wp:effectExtent l="0" t="0" r="0" b="0"/>
                <wp:wrapNone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9" t="-197" r="-109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260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LANTILLA DE LA GUIA DIDACTICA DE LA ASIGNATURA</w:t>
          </w:r>
        </w:p>
      </w:tc>
      <w:tc>
        <w:tcPr>
          <w:tcW w:w="2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ódigo: FD71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3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ón: 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57:00Z</dcterms:created>
  <dc:creator>.</dc:creator>
  <dc:description/>
  <cp:keywords/>
  <dc:language>en-US</dc:language>
  <cp:lastModifiedBy>Polijic</cp:lastModifiedBy>
  <cp:lastPrinted>2013-01-28T17:36:00Z</cp:lastPrinted>
  <dcterms:modified xsi:type="dcterms:W3CDTF">2013-01-29T21:27:00Z</dcterms:modified>
  <cp:revision>12</cp:revision>
  <dc:subject/>
  <dc:title>PROGRAMA ACADEMICO:</dc:title>
</cp:coreProperties>
</file>